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Theatre Arts Essential Standards by Grade Span with Student “I Can” Statement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</w:rPr>
      </w:pPr>
      <w:r>
        <w:rPr>
          <w:i/>
          <w:sz w:val="22"/>
        </w:rPr>
        <w:t>(Students should be able to accomplish these outcomes by the end of Grades 2, 5, 8, and the Advanced High School Proficiency Level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782"/>
        <w:gridCol w:w="2685"/>
        <w:gridCol w:w="2685"/>
        <w:gridCol w:w="2685"/>
        <w:gridCol w:w="2682"/>
      </w:tblGrid>
      <w:tr>
        <w:trPr>
          <w:trHeight w:val="113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 the Standard Through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113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municat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movement, voice, writing, and performance to communicate ideas and feelin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I can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use physical movement and acting skills to express emotions, characters, and stories to an audi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apply appropriate vocal elements of volume, pitch, rate, tone, articulation, and vocal express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I can read and write script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playwriting skills to communicate conflict, plot, and charac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create original works that communicate ideas and feelin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acting skills, such as observation, concentration, and characterization, to perform original, written sce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nterpret multiple characters from literature through formal and informal presentations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Warm-up/Theatre ga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mprovi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haracter development activ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Monolog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cene 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Brainstorming 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toryboar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nformal and Formal performanc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eer crit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Written examp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non-verbal expression and physical self-awareness to communicate movement elements and characterization, including differentiation between multiple charact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apply vocal elements of volume, pitch, rate, tone, articulation, and vocal expression to theatrical texts, and to develop charact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voice to create character dialec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create original works, such as monologues, scenes, or performance pie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constructive criticism to improve original works both written and read ora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improvisation and acting skills, such as observation, concentration, and characterization, to create extended sce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improvisation and acting skills to perform for a formal audience using prompts provided by the audi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nterpret scenes, monologues, and scripts through formal and informal presentations.</w:t>
            </w:r>
          </w:p>
        </w:tc>
      </w:tr>
      <w:tr>
        <w:trPr>
          <w:trHeight w:val="113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nalyz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zing literary texts and performan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I can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analyze plays in terms of theme, characters, conflict, dialogue, mood, and atmosphe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valuate the theatrical quality of formal or informal theatre productions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cene analy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cript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nformal and Formal performance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haracter description – citing textual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tory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ritique using rubric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differentiate the plot structure, pacing, given circumstances, and character development within plays from a variety of theatre gen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critique performances of written texts based on a set of given criter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782"/>
        <w:gridCol w:w="2685"/>
        <w:gridCol w:w="2685"/>
        <w:gridCol w:w="2685"/>
        <w:gridCol w:w="2682"/>
      </w:tblGrid>
      <w:tr>
        <w:trPr>
          <w:trHeight w:val="113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 the Standard Through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113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reating (Designing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signing technical theatre components, such as costumes, sets, props, makeup, lighting, and sound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apply the major technical elements, such as lights, sound, set, and costumes, to informal and formal present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xplain how to use technical theatre components of costumes, props, masks, set pieces, lighting and sound  to support formal or informal dramatic presentations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Design projec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Analysis of a production – video or liv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Design Mor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Written and oral critique of design cho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technical knowledge and design skills to formulate designs for a specific audie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analyze design concepts for aesthetic impact of technical ele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I can </w:t>
            </w:r>
            <w:r>
              <w:rPr>
                <w:rStyle w:val="Applestylespan"/>
                <w:sz w:val="16"/>
              </w:rPr>
              <w:t>use the knowledge and skills associated with technical roles, such as lighting operator, prop master, or stage manager, in an appropriate and effective man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nect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derstanding theatre in terms of the social, historical, and cultural contexts in which it was created an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nderstand theatre arts in relationship to the geography, history, and culture of world civilizations and societies from the beginning of human society to the present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16"/>
              </w:rPr>
            </w:pPr>
            <w:r>
              <w:rPr>
                <w:sz w:val="16"/>
              </w:rPr>
              <w:t>I can understand the role of theatre arts in North Carolina and the United States in relation to history and geograph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can create theatrical works that exemplify the style and culture of Europe, South America, Africa, Asia, and Australia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nterdisciplinary projects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tudy of NC as the birthplace of Outdoor Drama (e.g. Lost Colony, Unto These Hills, Horn in the West, Sword of Peace, Amistad Saga – Reflections, Pathway to Freedom, Tom Dooley: A Wilkes County Legend)</w:t>
            </w:r>
          </w:p>
          <w:p>
            <w:pPr>
              <w:pStyle w:val="ListParagrap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ross cultural scene stud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resentation rubric check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Written quizz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 xml:space="preserve">I can use theatre arts to explore concepts in </w:t>
            </w:r>
            <w:r>
              <w:rPr>
                <w:rStyle w:val="Emphasis"/>
                <w:i w:val="false"/>
                <w:sz w:val="16"/>
              </w:rPr>
              <w:t xml:space="preserve">world history and relate them to </w:t>
            </w:r>
            <w:r>
              <w:rPr>
                <w:sz w:val="16"/>
              </w:rPr>
              <w:t>significant events, ideas, and movements from a global contex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theatre arts to explore concepts of civics and  economic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xplain the role of theatre arts in United States histo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nterpret theatrical works from personal, cultural, and historical contex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xemplify a variety of theatrical forms, such as puppetry, musical theatre, and pantomime, from Non-Western cultures and a variety of historical periods through the creation of theatrical work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782"/>
        <w:gridCol w:w="2685"/>
        <w:gridCol w:w="2685"/>
        <w:gridCol w:w="2685"/>
        <w:gridCol w:w="2682"/>
      </w:tblGrid>
      <w:tr>
        <w:trPr>
          <w:trHeight w:val="98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 the Standard Through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2355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the traditions, roles, and unique conventions of theatre as an art for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appropriate theatre etiquette as a participant in informal and formal theat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xplain the roles of actors and directors in creating performanc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xplain the role of the playwright in relation to scripting theat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explain the roles of technical theatre in relation to theatrical productions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Attend live formal and informal performances of peers, younger students, older students, community theatre and professional compan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Watch videos of performances listed abov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eer Obser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Production Analysis workshe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ritique with rubric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llustrate appropriate theatre etiquette as a member of an audience, as a performer, and as a technici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design strategies to encourage appropriate audience etiquet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acting conventions, such as stage presence, subtext, style, and ensemble work, to perform formal or informal wor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production conventions, such as blocking or style, as given by directors or as indicated by playwrigh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analyze the interrelationships of theatre ro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ntegrate conventions and structures of theatre when creating formal or informal theatre production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3824" w:leader="none"/>
      </w:tabs>
      <w:rPr>
        <w:rFonts w:ascii="Cambria" w:hAnsi="Cambria" w:cs="Cambria"/>
      </w:rPr>
    </w:pPr>
    <w:r>
      <w:rPr>
        <w:rFonts w:cs="Cambria" w:ascii="Cambria" w:hAnsi="Cambria"/>
      </w:rPr>
      <w:t>Theatre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42:00Z</dcterms:created>
  <dc:creator>clynch</dc:creator>
  <dc:description/>
  <dc:language>en-US</dc:language>
  <cp:lastModifiedBy>Elizabeth Droessler</cp:lastModifiedBy>
  <cp:lastPrinted>2013-01-23T13:48:00Z</cp:lastPrinted>
  <dcterms:modified xsi:type="dcterms:W3CDTF">2013-01-23T21:42:00Z</dcterms:modified>
  <cp:revision>3</cp:revision>
  <dc:subject/>
  <dc:title>Music Learning Progression</dc:title>
</cp:coreProperties>
</file>